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spacing w:lineRule="auto" w:line="360" w:before="0" w:after="240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Управление Росреестра по Нижегородской области:</w:t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FontStyle14"/>
          <w:rFonts w:cs="Segoe UI" w:ascii="Segoe UI" w:hAnsi="Segoe UI"/>
          <w:b/>
          <w:sz w:val="26"/>
          <w:szCs w:val="26"/>
        </w:rPr>
        <w:t xml:space="preserve">Входит ли площадь </w:t>
      </w:r>
      <w:r>
        <w:rPr>
          <w:rFonts w:cs="Segoe UI" w:ascii="Segoe UI" w:hAnsi="Segoe UI"/>
          <w:b/>
          <w:sz w:val="26"/>
          <w:szCs w:val="26"/>
        </w:rPr>
        <w:t>балконов (террас) в общую площадь жилых помещений?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31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огласно п. 3 ч. 1 ст. 36 Жилищного кодекса Российской Федерации (далее – ЖК РФ) собственникам помещений в многоквартирном доме принадлежит на праве общей долевой собственности общее имущество в многоквартирном доме, а именно крыши, ограждающие несущие и ненесущие конструкции данного дома, механическое, электрическое, санитарно-техническое и другое оборудование (в том числе конструкции и (или) иное оборудование, предназначенные для обеспечения беспрепятственного доступа инвалидов к помещениям в многоквартирном доме), находящееся в данном доме за пределами или внутри помещений и обслуживающее более одного помещения.</w:t>
      </w:r>
    </w:p>
    <w:p>
      <w:pPr>
        <w:pStyle w:val="31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31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огласно ч. 5 ст. 15 ЖК РФ общая площадь жилого помещения состоит из суммы площади 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за исключением балконов, лоджий, веранд и террас.</w:t>
      </w:r>
    </w:p>
    <w:p>
      <w:pPr>
        <w:pStyle w:val="31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31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огласно пп. «в» п. 2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.08.2006 N 491, в состав общего имущества включаются 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.</w:t>
      </w:r>
    </w:p>
    <w:p>
      <w:pPr>
        <w:pStyle w:val="31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31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огласно п. 12.1 Требований к определению площади здания, сооружения, помещения, машино-места, утвержденных Приказом Росреестра от 23.10.2020 N П/0393, площадь жилого помещения (квартира, комната в квартире) состоит из суммы площадей 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рассчитанных по их размерам, измеряемым между поверхностями стен и перегородок, за исключением балконов, лоджий, веранд и террас, эксплуатируемой кровли.</w:t>
      </w:r>
    </w:p>
    <w:p>
      <w:pPr>
        <w:pStyle w:val="31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31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Из указанных норм законодательства следует, что площадь балконов (террас) не входит в общую площадь жилых помещений, а ограждающие балкон (террасу) конструкции (в том числе балконные плиты) являются общим имуществом многоквартирного дома. Однако, хотя ограждающие конструкции балкона и являются общим имуществом, но само внутреннее пространство балкона принадлежит собственнику квартиры, из которой организован выход на балкон, хотя данная площадь и не учитывается при определении площади жилого помещения.</w:t>
      </w:r>
    </w:p>
    <w:p>
      <w:pPr>
        <w:pStyle w:val="Normal"/>
        <w:ind w:right="-7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Анна Дейнер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7:00Z</dcterms:created>
  <dc:creator>user0</dc:creator>
  <dc:description/>
  <cp:keywords/>
  <dc:language>en-US</dc:language>
  <cp:lastModifiedBy>Сорокина Оксана Викторовна</cp:lastModifiedBy>
  <cp:lastPrinted>2022-04-04T14:52:00Z</cp:lastPrinted>
  <dcterms:modified xsi:type="dcterms:W3CDTF">2022-09-26T08:17:00Z</dcterms:modified>
  <cp:revision>2</cp:revision>
  <dc:subject/>
  <dc:title/>
</cp:coreProperties>
</file>